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น้าที่ความรับผิดชอ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7525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ำแหน่ง</w:t>
            </w:r>
            <w:r>
              <w:rPr/>
              <w:t>/</w:t>
            </w:r>
            <w:r>
              <w:rPr/>
              <w:t>ฝ่าย</w:t>
            </w:r>
            <w:r>
              <w:rPr/>
              <w:t>/</w:t>
            </w:r>
            <w:r>
              <w:rPr/>
              <w:t>กลุ่มงาน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น้าที่ความรับผิดชอบ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ำนักงานจัดการคุณภาพน้ำ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/>
              <w:t>การจัดการคุณภาพน้ำในพื้นที่กรุงเทพมหานคร โดยศึกษา ค้นคว้า ตรวจสอบ สถานการณ์มลพิษทางน้ำในกรุงเทพมหานคร รวบรวมข้อมูล วิเคราะห์ความรุนแรงของปัญหา แก้ไขปัญหามลภาวะทางน้ำโดยกำหนดเป็นแผนหลักและยุทธศาสตร์ในการดำเนินการอย่างเป็นระบบ กำหนดมาตรการต่าง ๆ ในการจัดการปัญหามลภาวะทางน้ำ กำหนดโครงการแก้ไขปัญหาน้ำเสียตามลำดับความสำคัญและความรุนแรงของปัญหา    ให้ครอบคลุมพื้นที่ที่เป็นปัญหามลภาวะทางน้ำของกรุงเทพมหานคร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/>
              <w:t>ศึกษาความเหมาะสมในการดำเนินการ ดำเนินโครงการทั้งการออกแบบก่อสร้าง     เดินระบบบำบัดน้ำเสียให้ได้ตามหลักวิชาและมาตรฐานการบำบัดน้ำทิ้ง ศึกษาพัฒนาระบบบำบัดน้ำเสียแบบต่างๆ ทั้งขนาดเล็ก ขนาดกลาง กำหนดมาตรฐานการออกแบบระบบบำบัดน้ำเสียแบบต่าง ๆ เสนอแนะแนวทางการจัดการคุณภาพน้ำทางวิศวกรรม ควบคุมบริหารการก่อสร้างโครงการบำบัดน้ำเสียต่างๆ ตลอดจนดูแล บำรุง รักษาระบบท่อรวบรวมน้ำเสียในความรับผิดชอบ เฝ้าระวัง ดูแล รักษาและอนุรักษ์แหล่งน้ำ คูคลอง และแม่น้ำเจ้าพระยา ตรวจสอบควบคุมคุณภาพน้ำทิ้งจากอาคาร สถานประกอบการต่างๆ ที่เป็นแหล่งกำเนิดน้ำเสียให้เป็นไปตามกฎหมาย สร้างการมีส่วนร่วมกับชุมชนในการจัดการคุณภาพน้ำ ทั้งด้านการวางแผน การดำเนินโครงการจัดการคุณภาพน้ำ และให้ประชาชนมีส่วนร่วมในการรับภาระค่าใช้จ่ายในการจัดการคุณภาพน้ำ ปลูกจิตสำนึกให้ประชาชนตระหนักในปัญหามลภาวะทางน้ำและร่วมมือกันแก้ไขปัญหา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>
                <w:spacing w:val="-6"/>
              </w:rPr>
              <w:t>ฝึกอบรมหรือเผยแพร่ความรู้ผ่านสื่อต่างๆ ประยุกต์เทคโนโลยีที่เหมาะสม</w:t>
            </w:r>
            <w:r>
              <w:rPr/>
              <w:t xml:space="preserve"> มาใช้ในการจัดการคุณภาพน้ำ นำเทคโนโลยีสารสนเทศมาปรับปรุงพัฒนาทั้งระบบ นับแต่การจัดเก็บข้อมูล การจัดทำแผนที่ทางภูมิศาสตร์ </w:t>
            </w:r>
            <w:r>
              <w:rPr/>
              <w:t>(</w:t>
            </w:r>
            <w:r>
              <w:rPr/>
              <w:t>GIS)</w:t>
            </w:r>
            <w:r>
              <w:rPr/>
              <w:t xml:space="preserve"> </w:t>
            </w:r>
            <w:r>
              <w:rPr/>
              <w:t xml:space="preserve">การออกแบบระบบบำบัดน้ำเสีย           ด้วยโปรแกรมคอมพิวเตอร์ การควบคุม ดูแลระบบบำบัดน้ำเสียด้วยโปรแกรม </w:t>
            </w:r>
            <w:r>
              <w:rPr/>
              <w:t>SCDA</w:t>
            </w:r>
            <w:r>
              <w:rPr/>
              <w:t xml:space="preserve"> </w:t>
            </w:r>
            <w:r>
              <w:rPr/>
              <w:t xml:space="preserve">หรืออื่น ๆ ตามความเหมาะสม ศึกษา ค้นคว้า วิจัย เพื่อพัฒนางานด้านต่าง ๆ ทั้งในห้องปฏิบัติการทางวิทยาศาสตร์ในแหล่งน้ำต่าง ๆ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/>
              <w:t>ระบบท่อรวบรวมน้ำเสีย ระบบบำบัดน้ำเสีย ระบบจัดการตะกอน แหล่งกำเนิดน้ำเสีย เพื่อพัฒนางานจัดการคุณภาพน้ำ โดยมุ่งเน้นการใช้เทคโนโลยีสะอาดเพื่อการพัฒนาอย่างยั่งยืน นอกจากนี้ต้องดำเนินการยกระดับคุณภาพน้ำ  บุคลากรให้สามารถปฏิบัติงานในบทบาทของ   ผู้ควบคุม ตรวจสอบ แนะนำ ให้คำปรึกษา ร่วมกับภาคเอกชนในการดำเนินการจัดการคุณภาพน้ำ นอกเหนือจากการเป็นผู้ปฏิบัติงานควบคุมดูแลด้านเดียว และปฏิบัติหน้าที่อื่นที่เกี่ยวข้อง โด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ำแหน่ง</w:t>
            </w:r>
            <w:r>
              <w:rPr/>
              <w:t>/</w:t>
            </w:r>
            <w:r>
              <w:rPr/>
              <w:t>ฝ่าย</w:t>
            </w:r>
            <w:r>
              <w:rPr/>
              <w:t>/</w:t>
            </w:r>
            <w:r>
              <w:rPr/>
              <w:t>กลุ่มงา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น้าที่ความรับผิดชอบ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ฝ่ายบริหารงานทั่วไป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ับผิดชอบเกี่ยวกับงานสารบรรณและธุรการทั่วไป การเงินและงบประมาณ งานทะเบียนทรัพย์สินและพัสดุ การบริหารงานบุคคล     งานการประชุม การควบคุม ดูแลสถานที่และยานพาหนะ และปฏิบัติหน้าที่อื่นที่เกี่ยวข้อง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ลุ่มงานวิเคราะห์คุณภาพน้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รับผิดชอบเกี่ยวกับการตรวจวิเคราะห์คุณภาพน้ำและตะกอนทั้งด้านเคมี ชีววิทยา และจุลชีววิทยา ควบคุม กำกับ ดูแลและตรวจสอบ ติดตามผลการปฏิบัติงานของห้องปฏิบัติการวิทยาศาสตร์ของภาคเอกชนที่          ขึ้นทะเบียนกับกรุงเทพมหานคร โดยตรวจสอบจากผลการวิเคราะห์คุณภาพน้ำที่เสนอมาที่สำนักงานให้บริการตรวจวิเคราะห์คุณภาพน้ำ    แก่หน่วยงานของรัฐและหน่วยงานต่าง ๆ ในกรุงเทพมหานครโดยไม่คิดค่าบริการ รวมทั้งให้บริการตรวจวิเคราะห์คุณภาพน้ำ   และตะกอน     แก่ภาคเอกชนและหน่วยงานที่มาขอรับบริการ โดยคิดค่าบริการ ติดตามเฝ้าระวังคุณภาพน้ำจากแหล่งน้ำสาธารณะ ลำคลองสายหลักของกรุงเทพมหานครและแม่น้ำเจ้าพระยาช่วงที่ไหลผ่านกรุงเทพมหานครพร้อมเก็บน้ำตัวอย่าง ส่งวิเคราะห์อย่างสม่ำเสมอตลอดปี ตรวจสอบ ควบคุมคุณภาพน้ำทิ้งจากแหล่งกำเนิดน้ำเสียต่าง ๆ ให้ปฏิบัติตามกฎหมายที่กำหนด ให้บริการทางวิชาการแก่กลุ่มเป้าหมายต่าง ๆ ได้แก่ สถาบันการศึกษา องค์กรเอกชน หน่วยงานต่าง ๆ และประชาชนทั่วไป โดยให้บริการทั้งในรูปแบบการฝึกอบรม สนับสนุนวิทยากร ผลิตสื่อต่าง ๆ และเอกสารวิชาการ  แก้ไขปัญหาข้อร้องเรียนอันเกิดจากแหล่งกำเนิด   น้ำเสียต่าง ๆ ประสานความร่วมมือกับหน่วยงานที่เกี่ยวข้อง ดำเนินการแก้ไขปัญหานั้น ๆ   ดำเนินการเผยแพร่ประชาสัมพันธ์โดยการผลิตสื่อ   </w:t>
            </w:r>
            <w:r>
              <w:rPr>
                <w:spacing w:val="-8"/>
              </w:rPr>
              <w:t>ในรูปแบบต่าง ๆ กำหนดกลุ่มเป้าหมายดำเนินการประชาสัมพันธ์ จัดกิจกรรม</w:t>
            </w:r>
            <w:r>
              <w:rPr/>
              <w:t>รณรงค์หรือกิจกรรมเพื่อการเผยแพร่ประชาสัมพันธ์ในรูปแบบต่าง ๆ หรือเข้าร่วมกิจกรรมเพื่อการเผยแพร่ข้อมูลในด้านการจัดการคุณภาพน้ำของกรุงเทพมหานครกับองค์กรต่าง ๆ รวมทั้งศึกษาวิจัยและพัฒนางานที่เกี่ยวข้อง และปฏิบัติหน้าที่อื่นที่เกี่ยวข้อง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ลุ่มงานโครงการและจัดการตะกอ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รับผิดชอบเกี่ยวกับการดำเนินโครงการจัดการน้ำเสียของกรุงเทพมหานคร ทั้งในขั้นตอนการศึกษา ควบคุม กำกับและดำเนินโครงการต่าง ๆ ให้บรรลุวัตถุประสงค์ที่กำหนด ได้แก่ โครงการจัดทำแผนหลัก โครงการศึกษาความเหมาะสมในการจัดการมลพิษทางน้ำ โครงการศึกษาพัฒนางานด้านต่าง ๆ โครงการคัดเลือกที่ปรึกษาเพื่อดำเนินงานที่เกี่ยวข้อง และโครงการอื่น ๆ ในลักษณะเดียวกัน การดำเนินการโครงการบำบัดน้ำเสียในขั้นตอนการประกวดราคา พิจารณาผลการประกวดราคาจนได้รับผู้รับจ้างมาดำเนินโครงการต่อไป การศึกษาพัฒนางานในส่วนที่เกี่ยวข้องโดยประสานความร่วมมือกับต่างประเทศด้านเทคนิควิชาการและเงินทุน เพื่อดำเนิน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6379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ำแหน่ง</w:t>
            </w:r>
            <w:r>
              <w:rPr/>
              <w:t>/</w:t>
            </w:r>
            <w:r>
              <w:rPr/>
              <w:t>ฝ่าย</w:t>
            </w:r>
            <w:r>
              <w:rPr/>
              <w:t>/</w:t>
            </w:r>
            <w:r>
              <w:rPr/>
              <w:t>กลุ่มงา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น้าที่ความรับผิดชอบ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โครงการต่าง ๆ กำหนดแนวทางการปฏิบัติงานจัดการตะกอนน้ำเสีย ตั้งแต่ข้อมูลการเกิดตะกอน การรวบรวมขนส่ง นำไปบำบัดและกำจัดทิ้ง</w:t>
            </w:r>
          </w:p>
          <w:p>
            <w:pPr>
              <w:pStyle w:val="Normal"/>
              <w:jc w:val="left"/>
              <w:rPr/>
            </w:pPr>
            <w:r>
              <w:rPr/>
              <w:t>อย่างถูกสุขลักษณะไม่เกิดผลกระทบต่อสิ่งแวดล้อม จัดทำคู่มือ การปฏิบัติงานควบคุมการตรวจสอบตะกอนน้ำเสีย ติดตาม ตรวจสอบผลการปฏิบัติงานจัดการตะกอนน้ำเสีย สำหรับระบบบำบัดตะกอนภายใต้การดูแลของกรุงเทพมหานคร รวมทั้งศึกษา วิจัยและพัฒนางานในส่วนที่เกี่ยวข้อง ศึกษาและแก้ไขปัญหาที่เกิดขึ้นเกี่ยวกับการจัดการตะกอน     น้ำเสียรวมทั้งให้ความรู้แก่ผู้ปฏิบัติงาน และปฏิบัติหน้าที่อื่นที่เกี่ยวข้อง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ลุ่มงานระบบข้อมูลและบริหาร</w:t>
            </w:r>
          </w:p>
          <w:p>
            <w:pPr>
              <w:pStyle w:val="Normal"/>
              <w:rPr/>
            </w:pPr>
            <w:r>
              <w:rPr/>
              <w:t>การจัดเก็บค่าธรรมเนีย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รับผิดชอบเกี่ยวกับการรวบรวมข้อมูลและประมวลผลข้อมูลต่าง ๆ ได้แก่ </w:t>
            </w:r>
            <w:r>
              <w:rPr>
                <w:spacing w:val="-4"/>
              </w:rPr>
              <w:t>คุณภาพน้ำจากแหล่งน้ำสาธารณะ ข้อมูลในภาพรวมการจัดการคุณภาพน้ำ</w:t>
            </w:r>
            <w:r>
              <w:rPr/>
              <w:t xml:space="preserve"> ของกรุงเทพมหานคร     ระบบบำบัดน้ำเสียทุกระบบ  ข้อมูลในภาพรวมการจัดการคุณภาพน้ำของกรุงเทพมหานคร ระบบบำบัดน้ำเสียทุกระบบ การเดินระบบและประสิทธิภาพการเดินระบบ วิธีการจัดการและค่าใช้จ่ายในการเดินระบบ รวมถึงข้อมูลรายได้จากการจัดเก็บค่าธรรมเนียมบำบัดน้ำเสีย รวบรวมและจัดระบบงาน ประมวลผลโดยคอมพิวเตอร์ พัฒนาระบบ </w:t>
            </w:r>
            <w:r>
              <w:rPr/>
              <w:t>Online</w:t>
            </w:r>
            <w:r>
              <w:rPr/>
              <w:t xml:space="preserve"> </w:t>
            </w:r>
            <w:r>
              <w:rPr/>
              <w:t>เป็นศูนย์สารสนเทศด้านการจัดการคุณภาพน้ำของกรุงเทพมหานคร จัดทำสถิติและรายงานข้อมูลประจำปีด้านการจัดการคุณภาพน้ำโดยรวมของสำนักการระบายน้ำ ดำเนินการ</w:t>
            </w:r>
            <w:r>
              <w:rPr>
                <w:spacing w:val="-8"/>
              </w:rPr>
              <w:t>จัดระบบและบริหารงานจัดเก็บค่าธรรมเนียมบำบัดน้ำเสีย ตลอดกระบวนการ</w:t>
            </w:r>
            <w:r>
              <w:rPr/>
              <w:t xml:space="preserve"> โดยประสานงานกับตัวแทนรับชำระเงินต่าง ๆ ได้แก่ การประปานครหลวง สำนักงานเขต  หรือบริษัทเคาน์เตอร์เซอร์วิส  เป็นต้น  เพื่อเป็นตัวแทน รับชำระค่าบำบัดน้ำเสียของกรุงเทพมหานคร  จัดทำระบบฐานข้อมูล  ผู้ใช้น้ำร่วมกับการประปานครหลวง และปรับปรุงแก้ไขข้อมูลให้เป็นปัจจุบัน ดำเนินการเกี่ยวกับระบบทวงหนี้ ติดตามลูกหนี้ และการบังคับใช้ให้เป็นไปตามกฎหมาย การดำเนินการแก้ไขเรื่องราวร้องทุกข์ กรณีประชาชนไม่ได้รับความเป็นธรรมด้วยวิธีการตรวจสอบการมีระบบบำบัดน้ำเสีย และการเดินระบบบำบัดจนได้มาตรฐานน้ำทิ้ง  ซึ่งจะได้รับการยกเว้นไม่ต้องชำระค่าธรรมเนียม รวมทั้งตรวจสอบกลุ่มผู้ยังไม่ได้รับบริการบำบัดน้ำเสีย โดยทำการตรวจสอบภาคสนามและจากรายงานดำเนินการประเมินประสิทธิภาพการจัดเก็บค่าธรรมเนียมบำบัดน้ำเสียของตัวแทนรับชำระเงินและปฏิบัติหน้าที่อื่นที่เกี่ยวข้อง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ลุ่มงานพัฒนาระบบบำบัดน้ำเสีย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รับผิดชอบในการสำรวจออกแบบโครงการก่อสร้างและปรับปรุงระบบบำบัดน้ำเสีย ซึ่งประกอบด้วยระบบท่อรวบรวมน้ำเสีย และระบบบำบัดตะกอนพร้อมจัดทำแบบข้อกำหนด รายการประกอบแบบ และประมาณราคาให้กับหน่วยงานในสังกัดกรุงเทพมหานคร และหน่วยงานอื่น ๆ เพื่อให้สามารถนำไปใช้ขอจัดสรรงบประมาณในการดำเนินการได้       การตรวจสอบ แก้ไข และให้คำแนะนำเกี่ยวกับปัญหาที่เกิดขึ้นกับระบบท่อ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ำแหน่ง</w:t>
            </w:r>
            <w:r>
              <w:rPr/>
              <w:t>/</w:t>
            </w:r>
            <w:r>
              <w:rPr/>
              <w:t>ฝ่าย</w:t>
            </w:r>
            <w:r>
              <w:rPr/>
              <w:t>/</w:t>
            </w:r>
            <w:r>
              <w:rPr/>
              <w:t>กลุ่มงา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หน้าที่ความรับผิดชอบ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รวบรวมน้ำเสีย ระบบบำบัดน้ำเสีย และระบบตะกอนในส่วนที่เกี่ยวข้องกับงานด้านวิศวกรรม จัดทำแบบมาตรฐานสำหรับระบบบำบัดน้ำเสียขนาดเล็ก พร้อมรายการประกอบแบบ จัดทำเอกสารวิชาการเกี่ยวกับระบบท่อรวบรวมน้ำเสีย ระบบบำบัดน้ำเสีย และระบบบำบัดตะกอนเพื่อเป็นประโยชน์แก่ผู้ปฏิบัติงานและผู้สนใจทั่วไป การควบคุมการก่อสร้างโครงการบำบัดน้ำเสียให้เป็นไปตามสัญญา วัตถุประสงค์ คุณภาพงานที่ดีและป้องกันปัญหาความเดือดร้อนแก่ประชาชน พิจารณาอนุมัติแบบรายละเอียดควบคุมการก่อสร้าง ควบคุมแผนการดำเนินงานและแผนการเบิกจ่ายเงิน รับเรื่องร้องเรียนแก้ไข และประสานหน่วยงานที่เกี่ยวข้องกับปัญหาความเดือดร้อนจากการก่อสร้าง เก็บรวบรวมเอกสารที่เกี่ยวข้องกับโครงการ ออกหนังสือประสานงานของโครงการตรวจสอบและจัดทำเอกสารเบิกจ่ายเงิน จัดเตรียมการตรวจรับงาน พัฒนาและปรับปรุงงานในส่วนที่เกี่ยวข้อง และปฏิบัติหน้าที่อื่นที่เกี่ยวข้อง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ลุ่มงานซ่อมบำรุ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รับผิดชอบในการตรวจสอบ ดูแล ระบบท่อรวบรวมน้ำเสียภายใต้ความรับผิดชอบของกรุงเทพมหานคร ซึ่งประกอบด้วยท่อรวบรวมน้ำเสีย บ่อพักน้ำเสีย บ่อผันน้ำเสีย สถานีสูบน้ำเสีย และอุปกรณ์ประกอบต่าง ๆ ให้อยู่ในสภาพที่ใช้งานได้ดี  ตรวจสอบและแก้ไขปัญหาที่เกิดขึ้นกับระบบท่อรวบรวมน้ำเสีย  เช่น ระบบท่อรวบรวมน้ำเสียเกิดการอุดตัน หรือมีความเสียหายของท่อหรือบ่อพักน้ำเสียโดยใช้เครื่องมืออุปกรณ์ต่าง ๆ ที่เกี่ยวข้องเข้าตรวจสอบแก้ไขปัญหาเช่น กล้อง </w:t>
            </w:r>
            <w:r>
              <w:rPr/>
              <w:t xml:space="preserve">CCTV </w:t>
            </w:r>
            <w:r>
              <w:rPr/>
              <w:t xml:space="preserve">ใช้ตรวจสอบปัญหาภายในเส้นท่อ รถดูดตะกอนเลน </w:t>
            </w:r>
            <w:r>
              <w:rPr/>
              <w:t>(</w:t>
            </w:r>
            <w:r>
              <w:rPr/>
              <w:t>Vactor)</w:t>
            </w:r>
            <w:r>
              <w:rPr/>
              <w:t xml:space="preserve"> </w:t>
            </w:r>
            <w:r>
              <w:rPr/>
              <w:t xml:space="preserve">ใช้ดูดตะกอนเลน และล้างทำความสะอาดท่อ ควบคุม ดูแลการต่อเชื่อมท่อน้ำเสียเข้าบรรจบกับท่อรวบรวมน้ำเสีย และพิจารณาให้คำปรึกษาแนะนำแก่ประชาชนและหน่วยงานต่าง ๆ ปรับปรุงข้อมูลระบบท่อระบายน้ำ และจุดปล่อยน้ำทิ้งลงคลอง </w:t>
            </w:r>
            <w:r>
              <w:rPr/>
              <w:t>(</w:t>
            </w:r>
            <w:r>
              <w:rPr/>
              <w:t>Out Fall)</w:t>
            </w:r>
            <w:r>
              <w:rPr/>
              <w:t xml:space="preserve"> </w:t>
            </w:r>
            <w:r>
              <w:rPr/>
              <w:t>เพื่อประกอบการพิจารณาระบบท่อรวบรวมน้ำเสีย  ควบคุมงาน และติดต่อประสานงานหน่วยงานที่เกี่ยวข้อง เพื่อให้การดำเนินการก่อสร้างระบบท่อรวบรวมน้ำเสียเพิ่มเติมให้ให้เป็นไปด้วยความเรียบร้อย การให้ความช่วยเหลือตรวจสอบ ดูแลบำรุงรักษาระบบท่อรวบรวมน้ำเสียของหน่วยงาน ชุมชน หรือองค์กรอื่น ๆ ในอันที่จะรวบรวมน้ำเสียเข้ามาทำการบำบัดเพ่อให้น้ำมีคุณภาพดีตามมาตรฐานคุณภาพน้ำทิ้ง เช่น ระบบท่อรวบรวมน้ำเสียเคหะชุมชนต่าง ๆ ระบบท่อรวบรวมน้ำเสียในเขตพระราชฐาน ปรับปรุงประสิทธิภาพในการรวบรวมน้ำเสียให้สอดคล้องสัมพันธ์กับการระบายน้ำ</w:t>
            </w: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6379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ลุ่มงานปฏิบัติการ ๑ </w:t>
            </w:r>
            <w:r>
              <w:rPr/>
              <w:t>(</w:t>
            </w:r>
            <w:r>
              <w:rPr/>
              <w:t>ดินแดง</w:t>
            </w:r>
            <w:r>
              <w:rPr/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รับผิดชอบในการควบคุม กำกับ ตรวจสอบ การเดินระบบบำบัดนำเสียให้เป็นไปตามกระบวนการทางกายภาพ เคมี และชีวภาพของระบบบำบัดน้ำเสียที่กำหนด ควบคุมระบบบำบัดน้ำเสียให้ดำเนินงานโดยคงสมรรถนะการบำบัดและกำจัดสิ่งสกปรกให้ได้มาตรฐานที่กำหนด แก้ไขปัญหาอันเกิดจากอุปสรรคในการบำบัดน้ำเสียให้ได้มาตรฐาน รวมทั้งศึกษาและพัฒนาประสิทธิภาพการบำบัดน้ำเสียให้ดียิ่งขึ้น ซ่อมบำรุงระบบไฟฟ้า เครื่องกล ภายในโรงบำบัดน้ำเสียเพื่อคงสมรรถนะที่ดีทางกายภาพ และรักษาระบบบำบัดน้ำเสียให้คงประสิทธิภาพเชิงกล และไฟฟ้า บริหารจัดการระบบ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บำบัดน้ำเสียทั้งในส่วนแผนงาน บุคลากร และงบประมาณ เพื่อให้การเดินระบบและซ่อมบำรุงรักษาระบบเป็นไปตามแนวทางที่กำหนด จัดทำข้อมูลประกอบการเดินระบบและบำรุงรักษา ติดจนค่าใช้จ่ายในการบำบัดน้ำเสีย นำส่งข้อมูลเข้าสู่ศูนย์รวบรวมข้อมูลที่กลุ่มวิชาการ การจัดทำเอกสารเพื่อ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การจัดซื้อ จัดจ้าง พร้อมรายละเอียดประกอบเพื่อการซ่อมบำรุง การปรับปรุงระบบเพื่อพัฒนาประสิทธิภาพระบบบำบัดน้ำเสียและระบบรวบรวมน้ำเสียและปฏิบัติหน้าที่อื่นที่เกี่ยวข้อง โดยดูแลระบบบำบัดน้ำเสียในความรับผิดชอบ คือ โรงควบคุมคุณภาพน้ำดินแดง รัตนโกสินทร์ จตุจักร พระราม </w:t>
            </w:r>
            <w:r>
              <w:rPr/>
              <w:t xml:space="preserve">9 </w:t>
            </w:r>
            <w:r>
              <w:rPr/>
              <w:t xml:space="preserve">มักกะสัน ห้วยขวาง รามอินทรา ทุ่งสองห้อง </w:t>
            </w:r>
            <w:r>
              <w:rPr/>
              <w:t xml:space="preserve">1 </w:t>
            </w:r>
            <w:r>
              <w:rPr/>
              <w:t xml:space="preserve">และ </w:t>
            </w:r>
            <w:r>
              <w:rPr/>
              <w:t xml:space="preserve">2 </w:t>
            </w:r>
            <w:r>
              <w:rPr/>
              <w:t>ท่าราย และบางบัว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ลุ่มงานปฏิบัติ ๒ </w:t>
            </w:r>
            <w:r>
              <w:rPr/>
              <w:t>(</w:t>
            </w:r>
            <w:r>
              <w:rPr/>
              <w:t>ช่องนนทรี</w:t>
            </w:r>
            <w:r>
              <w:rPr/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รับผิดชอบเช่นเดียวกับกลุ่มงานปฏิบัติการ ๑ โดยดูแลระบบบำบัดในความรับผิดชอบ คือ โรงควบคุมคุณภาพน้ำช่องนนทรี สี่พระยา บ่อนไก่ คลองเตย คลองจั่น ร่มเกล้า และหัวหมาก 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ลุ่มงานปฏิบัติ ๓ </w:t>
            </w:r>
            <w:r>
              <w:rPr/>
              <w:t>(</w:t>
            </w:r>
            <w:r>
              <w:rPr/>
              <w:t>หนองแขม</w:t>
            </w:r>
            <w:r>
              <w:rPr/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รับผิดชอบเช่นเดียวกับกลุ่มงานปฏิบัติการ ๑ โดยดูแลระบบบำบัดในความรับผิดชอบ คือ โรงควบคุมคุณภาพน้ำหนองแขม ทุ่งครุ และธนบุร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IT๙" w:hAnsi="TH SarabunIT๙" w:eastAsia="Times New Roman" w:cs="TH SarabunIT๙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11:00Z</dcterms:created>
  <dc:creator>Darunee</dc:creator>
  <dc:description/>
  <cp:keywords/>
  <dc:language>en-US</dc:language>
  <cp:lastModifiedBy>main</cp:lastModifiedBy>
  <dcterms:modified xsi:type="dcterms:W3CDTF">2018-05-25T07:07:00Z</dcterms:modified>
  <cp:revision>20</cp:revision>
  <dc:subject/>
  <dc:title/>
</cp:coreProperties>
</file>